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trati v úseku Veleliby - Křinec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 01. 06. 2022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4378235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3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3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38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4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4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3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4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5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6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7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 dodávaný objedna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8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49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4378250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4378251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4378235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4378236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4378237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Oprava trati v úseku Veleliby - Křinec“ jejímž cílem je provedení výměny železničního svršku k nastavení kvalitativních parametrů a k odstranění jednotlivých závad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sah Díla „Oprava trati v úseku Veleliby - Křinec“ je výměna kolejnic a pražců, upevňovadel a pryžových podložek, oprava nástupišť, výměna kolejového lože, doplnění kolejového lože, svařování a úprava GPK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4378238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tavba bude probíhat na trati ve Středočeském kraji v okresu Nymburk.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TUDU – </w:t>
      </w:r>
      <w:r>
        <w:rPr>
          <w:rFonts w:cs="Arial"/>
        </w:rPr>
        <w:t>1421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</w:rPr>
      </w:pPr>
      <w:r>
        <w:rPr>
          <w:rFonts w:cs="Arial"/>
        </w:rPr>
        <w:t>Km - 0,344-11,124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Číslo trati dle KJŘ – </w:t>
      </w:r>
      <w:r>
        <w:rPr>
          <w:rFonts w:cs="Arial"/>
        </w:rPr>
        <w:t>061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Číslo trati dle Prohlášení o dráze – </w:t>
      </w:r>
      <w:r>
        <w:rPr>
          <w:rFonts w:cs="Arial"/>
        </w:rPr>
        <w:t>492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Označení trati dle Tabulek traťových poměrů – </w:t>
      </w:r>
      <w:r>
        <w:rPr>
          <w:rFonts w:cs="Arial"/>
        </w:rPr>
        <w:t>541C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4378239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4378240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jektová dokumentace na stavbu „Oprava trati v úseku Veleliby - Křinec“, není vyhotovena. Její obsah nahrazuje díl 3 Zadávací dokumentace – Technická zpráva a Díl 4 Položkový soupis prací s výkazem výměr.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104378241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4378242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104378243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0"/>
          <w:numId w:val="0"/>
        </w:numPr>
        <w:ind w:left="737" w:hanging="737"/>
        <w:rPr/>
      </w:pPr>
      <w:r>
        <w:rPr/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4378244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Kontakt pro zjištění informací o bodech ŽBP je úředně oprávněný zeměměřičský inženýr Objednatele (dále jen „ÚOZI Objednatele“): Ing. Vladimír Majzlík, tel. 728 361 005, e-mail: Majzlik@spravazeleznic.cz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zajistí vytyčení inženýrských sít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Další upřesnění viz Díl 5_2 Technické podmínky pro zeměměřické činnosti dodavatele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4378245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20" w:hanging="1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4378246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4378247"/>
      <w:bookmarkEnd w:id="13"/>
      <w:r>
        <w:rPr/>
        <w:t>Materiál dodávaný objednatelem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Správa tratí Praha východ (dále jen „ST Pv“) poskytne zhotoviteli bezplatně (viz bod 9.1, odrážka třetí výzvy k podání nabídky) tento materiál: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28"/>
        <w:rPr>
          <w:u w:val="single"/>
        </w:rPr>
      </w:pPr>
      <w:r>
        <w:rPr>
          <w:u w:val="single"/>
        </w:rPr>
        <w:t>Zadavatel níže uvádí kódy položek s výčtem příslušných stavebních objektů (SO), které jsou uvedeny v Položkovém soupisu prací s výkazem výměr: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6101000 Pražec dřevěný příčný nevystrojený dub 2600x260x160 m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6101020 Pražec dřevěný příčný vystrojený dub 2600x260x160 m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7101050 Kolejnice třídy R260 tv. 49 E1 délky 25,000 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7134010 Lepený izolovaný styk tv. S49 s tepelně zpracovanou hlavou délky 3,60 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7134055 Lepený izolovaný styk tv. S49 s tepelně zpracovanou hlavou délky 4,50 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7134080 Lepený izolovaný styk tv. S49 s tepelně zpracovanou hlavou délky 5,00 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0101015 Pražcové kotvy TDHB pro pražec betonový SB 5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34041 Součásti upevňovací šroub svěrkový T5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34040 Součásti upevňovací kroužek pružný dvojitý Fe 6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34080 Součásti upevňovací vrtule R2 (160)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34140 Součásti upevňovací vložka M: SO 01</w:t>
      </w:r>
    </w:p>
    <w:p>
      <w:pPr>
        <w:pStyle w:val="Normal"/>
        <w:spacing w:before="0" w:after="120"/>
        <w:ind w:left="709" w:right="-59" w:hanging="0"/>
        <w:rPr>
          <w:rFonts w:cs="Arial"/>
          <w:color w:val="FF0000"/>
        </w:rPr>
      </w:pPr>
      <w:r>
        <w:rPr>
          <w:rFonts w:cs="Arial"/>
        </w:rPr>
        <w:t>5958134115 Součásti upevňovací matice M24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58005 Podložka pryžová pod patu kolejnice S49  183/126/6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58158010 Podložka pryžová pod patu kolejnice S49  475/126/5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8158070 Podložka polyetylenová pod podkladnici 380/160/2 (S4, R4)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50 Návěstidlo tabule před zastávkou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10 Návěstidlo rychlostník – obdélník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20 Návěstidlo očekávejte traťovou rychlost – trojúhelník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90 Návěstidlo sloupek s návěstí pískejte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45 Návěstidlo konec nástupiště: SO 01</w:t>
      </w:r>
    </w:p>
    <w:p>
      <w:pPr>
        <w:pStyle w:val="Normal"/>
        <w:spacing w:before="0" w:after="120"/>
        <w:ind w:left="709" w:right="-342" w:hanging="0"/>
        <w:rPr/>
      </w:pPr>
      <w:r>
        <w:rPr>
          <w:rFonts w:cs="Arial"/>
        </w:rPr>
        <w:t>5962101065 Návěstidlo výstražný kříž jednokolejný-značka 32a fluorescenční obrys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080 Návěstidlo stůj dej přednost v jízdě - fluorescenční obrys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01110 Návěstidlo sklonovník reflexní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7592701460 Upozorňovadla, značky Návěsti označující místo na trati Označník 'Posun zakázán' (HM0404129990690)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R5962113005 Sloupek ocelový pozinkovaný 60 mm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14000 Výstroj sloupku objímka 50 až 100 mm kompletní: SO 01</w:t>
      </w:r>
    </w:p>
    <w:p>
      <w:pPr>
        <w:pStyle w:val="Normal"/>
        <w:spacing w:before="0" w:after="120"/>
        <w:ind w:left="709" w:right="-59" w:hanging="0"/>
        <w:rPr/>
      </w:pPr>
      <w:r>
        <w:rPr>
          <w:rFonts w:cs="Arial"/>
        </w:rPr>
        <w:t>5962114020 Výstroj sloupku víčko plast 60 mm: SO 01</w:t>
      </w:r>
    </w:p>
    <w:p>
      <w:pPr>
        <w:pStyle w:val="Normal"/>
        <w:spacing w:before="0" w:after="120"/>
        <w:ind w:left="709" w:right="-57" w:hanging="0"/>
        <w:rPr/>
      </w:pPr>
      <w:r>
        <w:rPr>
          <w:rFonts w:cs="Arial"/>
        </w:rPr>
        <w:t>5964165000 Betonová patka sloupku malá prefabrikát: SO 01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0"/>
        <w:rPr/>
      </w:pPr>
      <w:r>
        <w:rPr>
          <w:u w:val="single"/>
        </w:rPr>
        <w:t>Užitý</w:t>
      </w:r>
      <w:r>
        <w:rPr/>
        <w:t>:</w:t>
      </w:r>
    </w:p>
    <w:p>
      <w:pPr>
        <w:pStyle w:val="Normal"/>
        <w:spacing w:before="0" w:after="120"/>
        <w:ind w:right="-59" w:firstLine="709"/>
        <w:rPr/>
      </w:pPr>
      <w:r>
        <w:rPr/>
        <w:t>5956213035 Pražec betonový příčný vystrojený užitý SB5: SO 01</w:t>
      </w:r>
    </w:p>
    <w:p>
      <w:pPr>
        <w:pStyle w:val="Normal"/>
        <w:spacing w:before="0" w:after="120"/>
        <w:ind w:left="1985" w:right="-59" w:hanging="1276"/>
        <w:rPr/>
      </w:pPr>
      <w:r>
        <w:rPr/>
        <w:t>5957201010 Kolejnice užité tv. S49: SO 01</w:t>
      </w:r>
    </w:p>
    <w:p>
      <w:pPr>
        <w:pStyle w:val="Normal"/>
        <w:spacing w:before="0" w:after="120"/>
        <w:ind w:left="1985" w:right="-59" w:hanging="1276"/>
        <w:rPr/>
      </w:pPr>
      <w:r>
        <w:rPr/>
        <w:t>5958264075 Podkladnice rozponová užitá tv. T8: SO 01</w:t>
      </w:r>
    </w:p>
    <w:p>
      <w:pPr>
        <w:pStyle w:val="Text22"/>
        <w:numPr>
          <w:ilvl w:val="0"/>
          <w:numId w:val="0"/>
        </w:numPr>
        <w:ind w:left="709" w:hanging="0"/>
        <w:rPr>
          <w:highlight w:val="green"/>
        </w:rPr>
      </w:pPr>
      <w:r>
        <w:rPr/>
        <w:t>Veškerý materiál dodávaný objednatelem bude k vyzvednutí v </w:t>
      </w:r>
      <w:r>
        <w:rPr>
          <w:rFonts w:cs="Arial"/>
        </w:rPr>
        <w:t>žst. Veleliby, žst. Nymburk a žst. Zruč nad Sázavou.</w:t>
      </w:r>
      <w:r>
        <w:rPr/>
        <w:t xml:space="preserve"> Odvoz výše uvedeného materiálu si zhotovitel zajistí na vlastní náklady. Objednatel bude informován 14 dní předem o předpokládaném termínu vyzvednutí.  Součástí Harmonogramu postupu prací, předloženého v nabídce, bude také Zhotovitelem plánovaný přehled termínů dodávek, typu a požadovaného množství vystrojených betonových pražců a kolejnic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4378248"/>
      <w:bookmarkEnd w:id="14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zajistí uzavírku přejezdů P4593, P4594, P4595, P4597, P4598, P4599, P4600, P4601, P4602, P4603, P4604, P4605, P4606, P4607 a osazení objízdných tras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04378249"/>
      <w:bookmarkEnd w:id="15"/>
      <w:r>
        <w:rPr/>
        <w:t>Vyzískaný materiál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ýzisk z výměny kolejového lože, čištění příkopů, plastové součásti budou odvezeny a uloženy na skládku. Veškerý kovový odpad předá zhotovitel zástupci TO Nymburk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04378250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 a rozsah výluk, které jsou uvedeny v následující tabulce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Zahájení stavby a 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srp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1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ráce ve výluká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1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8. 8. 2022 – 7. 9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2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2 měsíců od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3 měsíců od zahájení stavebních prací (viz smlouva)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*Datum ukončení stavby se může posunout v závislosti na možném posunu zahájení stavebních prací.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104378251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rati v úseku Veleliby - Křine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rati v úseku Veleliby - Křine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2:00Z</dcterms:created>
  <dc:creator>Šíp Libor, Ing.</dc:creator>
  <dc:description/>
  <cp:keywords/>
  <dc:language>en-US</dc:language>
  <cp:lastModifiedBy>Marešková Barbora, Ing.</cp:lastModifiedBy>
  <cp:lastPrinted>2022-05-25T14:05:00Z</cp:lastPrinted>
  <dcterms:modified xsi:type="dcterms:W3CDTF">2022-06-01T07:11:00Z</dcterms:modified>
  <cp:revision>10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